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ERERE  DE ÎNSCRIE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A EXAMENUL DE ABSOLVIRE A CURSURILOR DE CALIFICARE PROFESIONAL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</w:rPr>
        <w:t>ÎN DOMENIUL ASIGURĂRILO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Subsemnatul/a……………………………………………………………………………………..….., cu domiciliul în ………………………….......................................................... CNP………………………………, CI/BI/Pașaport Seria………. Nr……….............., telefon………………………..…, email…………………………….., absolvent/ă al/a (se va preciza ultima formă de învățământ absolvită)………………………............................................. la data de ……………, solicit  înscrierea la examenul de absolvire a cursurilor d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0"/>
          <w:szCs w:val="20"/>
        </w:rPr>
        <w:t>Calificare profesională a intermediarilor în asigurări persoane fizice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0"/>
          <w:szCs w:val="20"/>
        </w:rPr>
        <w:t>Calificare profesională a conducătorilor executivi ai brokerilor de asigurare și/sau reasigurare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în  localitatea……………………………………………, la data de………………………………………… 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Pregătirea profesională în domeniul asigurărilor a fost realizată prin intermediul furnizorului de programe educaționale în asigurări................................................................................................................. 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(se va trece denumirea Furnizorului de pregătire profesională în asigurări), 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color w:val="FF0000"/>
          <w:sz w:val="20"/>
          <w:szCs w:val="20"/>
        </w:rPr>
        <w:t>în perioada*</w:t>
      </w:r>
      <w:r>
        <w:rPr>
          <w:rFonts w:cs="Times New Roman" w:ascii="Times New Roman" w:hAnsi="Times New Roman"/>
          <w:bCs/>
          <w:sz w:val="20"/>
          <w:szCs w:val="20"/>
        </w:rPr>
        <w:t xml:space="preserve">   ………………………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Anexez următoarele documente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deverința furnizorului privind parcurgerea întregului program de pregătire profesională;</w:t>
      </w:r>
    </w:p>
    <w:p>
      <w:pPr>
        <w:pStyle w:val="ListParagraph"/>
        <w:ind w:left="284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copie BI/CI/Pasaport, valabil la data depunerii documentației pentru înscrierea la examen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284" w:hanging="284"/>
        <w:contextualSpacing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284" w:hanging="284"/>
        <w:contextualSpacing/>
        <w:jc w:val="both"/>
        <w:rPr/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  <w:t xml:space="preserve">3.  copia ultimei diplome de studii, cel puțin diploma de bacalaureat;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284" w:hanging="284"/>
        <w:contextualSpacing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284" w:hanging="284"/>
        <w:contextualSpacing/>
        <w:jc w:val="both"/>
        <w:rPr>
          <w:rFonts w:ascii="Calibri" w:hAnsi="Calibri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  <w:t>4.  dovada plăți taxei de examinare aferentă examenului de calificare profesională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i/>
          <w:i/>
          <w:sz w:val="20"/>
          <w:szCs w:val="20"/>
        </w:rPr>
      </w:pPr>
      <w:r>
        <w:rPr>
          <w:rFonts w:eastAsia="Calibri"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0"/>
        </w:rPr>
        <w:t xml:space="preserve">În calitate de absolvent/ă a examenului  susținut, □ sunt / □ nu sunt de acord să împuternicesc reprezentantul furnizorului de programe educaționale în domeniul asigurărilor …………....………………………………….., ca pentru mine și în numele meu să ridice certificatul/adeverința de absolvire a examenului mai sus menționat de la Fundația Institutul de Studii Financiare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Completând acest formular, sunt de acord ca datele mele personale să intre în baza de date a Fundației Institutul de Studii Financiare, notificată la ANSPDCP cu nr.20386. Îmi cunosc drepturile conform Legii nr. 677/2001 privind protecția persoanelor cu privire la prelucrarea datelor cu caracter personal și libera circulație a acestor date: acces la date, intervenție și opoziție, precum și modalitatea de exercitare a acestora printr-o cerere scrisă, datată și semnată către Fundatia Institutul de Studii Financiar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uppressAutoHyphens w:val="true"/>
        <w:autoSpaceDE w:val="false"/>
        <w:jc w:val="both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Declar pe proprie raspundere că am luat la cunoștință și imi asum prevederile și sancțiunile dispuse de Ordinul </w:t>
      </w:r>
      <w:r>
        <w:rPr>
          <w:rFonts w:eastAsia="Calibri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ASF nr. 9/2012 pentru punerea în aplicare a Normelor privind calificarea profesională şi pregătirea continuă a intermediarilor în asigurări, cu modificările și completările ulterioare</w:t>
      </w:r>
      <w:r>
        <w:rPr>
          <w:rFonts w:cs="Times New Roman" w:ascii="Times New Roman" w:hAnsi="Times New Roman"/>
          <w:b/>
          <w:sz w:val="20"/>
          <w:szCs w:val="20"/>
        </w:rPr>
        <w:t xml:space="preserve">, coroborate cu dispoziţiile </w:t>
      </w:r>
      <w:r>
        <w:rPr>
          <w:rFonts w:cs="Times New Roman" w:ascii="Times New Roman" w:hAnsi="Times New Roman"/>
          <w:b/>
          <w:i/>
          <w:sz w:val="20"/>
          <w:szCs w:val="20"/>
        </w:rPr>
        <w:t>Ordonanţei de urgenţă nr. 93/2012 privind înfiinţarea, organizarea şi funcţionarea Autorităţii de Supraveghere Financiară</w:t>
      </w:r>
      <w:r>
        <w:rPr>
          <w:rFonts w:cs="Times New Roman" w:ascii="Times New Roman" w:hAnsi="Times New Roman"/>
          <w:b/>
          <w:sz w:val="20"/>
          <w:szCs w:val="20"/>
        </w:rPr>
        <w:t xml:space="preserve">, </w:t>
      </w:r>
      <w:r>
        <w:rPr>
          <w:rFonts w:cs="Times New Roman" w:ascii="Times New Roman" w:hAnsi="Times New Roman"/>
          <w:b/>
          <w:i/>
          <w:sz w:val="20"/>
          <w:szCs w:val="20"/>
        </w:rPr>
        <w:t>cu modificările și completările ulterioar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ata: </w:t>
        <w:tab/>
        <w:tab/>
        <w:tab/>
        <w:tab/>
        <w:t xml:space="preserve">                    </w:t>
        <w:tab/>
        <w:tab/>
        <w:tab/>
        <w:tab/>
        <w:t xml:space="preserve">Nume, prenume solicitant 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(semnătura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 xml:space="preserve">**Se va trece obligatoriu data de început a pregătirii profesionale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rFonts w:eastAsia="Calibri" w:cs="Times New Roman" w:ascii="Times New Roman" w:hAnsi="Times New Roman"/>
        <w:i/>
        <w:color w:val="000000"/>
        <w:sz w:val="23"/>
        <w:szCs w:val="23"/>
        <w:lang w:val="en-US" w:eastAsia="en-GB"/>
      </w:rPr>
      <w:t>Formular_ISF_versiunea_02_20.05.2016</w:t>
    </w:r>
  </w:p>
  <w:p>
    <w:pPr>
      <w:pStyle w:val="Footer"/>
      <w:rPr>
        <w:rFonts w:ascii="Times New Roman" w:hAnsi="Times New Roman" w:eastAsia="Calibri" w:cs="Times New Roman"/>
        <w:i/>
        <w:i/>
        <w:color w:val="000000"/>
        <w:sz w:val="23"/>
        <w:szCs w:val="23"/>
        <w:lang w:val="en-US" w:eastAsia="en-GB"/>
      </w:rPr>
    </w:pPr>
    <w:r>
      <w:rPr>
        <w:rFonts w:eastAsia="Calibri" w:cs="Times New Roman" w:ascii="Times New Roman" w:hAnsi="Times New Roman"/>
        <w:i/>
        <w:color w:val="000000"/>
        <w:sz w:val="23"/>
        <w:szCs w:val="23"/>
        <w:lang w:val="en-US" w:eastAsia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o-RO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ahoma" w:hAnsi="Tahoma" w:eastAsia="Times New Roman" w:cs="Tahoma"/>
      <w:sz w:val="24"/>
      <w:szCs w:val="24"/>
    </w:rPr>
  </w:style>
  <w:style w:type="character" w:styleId="FooterChar">
    <w:name w:val="Footer Char"/>
    <w:qFormat/>
    <w:rPr>
      <w:rFonts w:ascii="Tahoma" w:hAnsi="Tahoma" w:eastAsia="Times New Roman" w:cs="Tahom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eastAsia="Times New Roman" w:cs="Tahoma"/>
    </w:rPr>
  </w:style>
  <w:style w:type="character" w:styleId="CommentSubjectChar">
    <w:name w:val="Comment Subject Char"/>
    <w:qFormat/>
    <w:rPr>
      <w:rFonts w:ascii="Tahoma" w:hAnsi="Tahoma" w:eastAsia="Times New Roman" w:cs="Tahom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uncte">
    <w:name w:val="puncte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Times New Roman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23:00Z</dcterms:created>
  <dc:creator>Florentina Neagu</dc:creator>
  <dc:description/>
  <cp:keywords/>
  <dc:language>en-US</dc:language>
  <cp:lastModifiedBy>anton zega-macedon</cp:lastModifiedBy>
  <cp:lastPrinted>2016-01-20T18:38:00Z</cp:lastPrinted>
  <dcterms:modified xsi:type="dcterms:W3CDTF">2016-05-17T13:10:00Z</dcterms:modified>
  <cp:revision>6</cp:revision>
  <dc:subject/>
  <dc:title>tras din procesul-verbal al şedinţei Consiliului Director al Fundaţiei Institutul de Management în Asigurări, din data de 17 aprilie 2013</dc:title>
</cp:coreProperties>
</file>