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Furnizor de programe educa</w:t>
      </w:r>
      <w:r>
        <w:rPr>
          <w:rFonts w:cs="Cambria Math" w:ascii="Cambria Math" w:hAnsi="Cambria Math"/>
          <w:b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on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d unic CSA/IM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- F-0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GRAMA-CADRU ANALITIC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 programului de calificare profesional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pentru persoanele care urmează să lucreaze în domeniul distribuț</w:t>
      </w:r>
      <w:r>
        <w:rPr/>
        <w:t>iei produselor de asigurare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33"/>
        <w:gridCol w:w="900"/>
        <w:gridCol w:w="1933"/>
      </w:tblGrid>
      <w:tr>
        <w:trPr>
          <w:trHeight w:val="432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biectivele programului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iective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noaşterea cadrului legislativ al desfăşurării activităţilor de asigurare şi de intermediere în asigurări, inclusiv cel referitor la protecţia consumatorului, protec</w:t>
            </w:r>
            <w:r>
              <w:rPr>
                <w:rFonts w:cs="Cambria Math" w:ascii="Cambria Math" w:hAnsi="Cambria Math"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a datelor cu caracter personal şi prevenirea şi combaterea spălării banilor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</w:t>
            </w:r>
          </w:p>
        </w:tc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suşirea conceptelor de bază ale asigurărilor: noţiunea de risc şi protecţie la risc, participanţii la procesul de asigurare, tipologia asigurărilor, specificul principalelor categorii de produse de asigurare, piaţa asigurărilor, instituţii specializate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</w:t>
            </w:r>
          </w:p>
        </w:tc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milarea principiilor de bază ale comunicării şi negocierii în afaceri, precum şi a tehnicilor de vânzare specifice produselor de asigurări</w:t>
            </w:r>
          </w:p>
        </w:tc>
      </w:tr>
      <w:tr>
        <w:trPr>
          <w:trHeight w:val="432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</w:t>
            </w:r>
            <w:r>
              <w:rPr>
                <w:rFonts w:cs="Cambria Math" w:ascii="Cambria Math" w:hAnsi="Cambria Math"/>
                <w:b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nut (descriptori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matica programul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ăr ore alocat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ctori (nume, prenume, cod CSA/IMA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o-RO"/>
              </w:rPr>
              <w:t>*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MODULUL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doroiu Mihail-Daniel, L-02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.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Legislaţia specifică activităţilor de asigurare şi intermediere în asigură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o-RO"/>
              </w:rPr>
              <w:t xml:space="preserve">Legislaţia specifică activităţilor de asigurare şi intermediere în asigurăr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o-RO"/>
              </w:rPr>
              <w:t xml:space="preserve">Statutul juridic al intermediarilor </w:t>
            </w:r>
            <w:r>
              <w:rPr>
                <w:rFonts w:cs="Cambria Math" w:ascii="Cambria Math" w:hAnsi="Cambria Math"/>
                <w:bCs/>
                <w:i/>
                <w:sz w:val="24"/>
                <w:szCs w:val="24"/>
                <w:lang w:val="ro-RO"/>
              </w:rPr>
              <w:t>ș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o-RO"/>
              </w:rPr>
              <w:t xml:space="preserve">i al celorlalte categorii de distribuitori din asigurăr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Contractul de intermediere în asigurări. Efectele contractului de intermedi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o-RO"/>
              </w:rPr>
              <w:t xml:space="preserve">Relaţia juridică asigurator - intermediar - asigu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o-RO"/>
              </w:rPr>
              <w:t xml:space="preserve">Contractul de asigurare. Reguli privind încheierea contractelor de asigurare de către intermediarii în asigurări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.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 xml:space="preserve">Principiile activităţii de asigura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doroiu Mihail-Daniel, L-02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Pia</w:t>
            </w:r>
            <w:r>
              <w:rPr>
                <w:rFonts w:eastAsia="Times New Roman" w:cs="Cambria Math" w:ascii="Cambria Math" w:hAnsi="Cambria Math"/>
                <w:i/>
                <w:iCs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a asigurărilor: operatori, institu</w:t>
            </w:r>
            <w:r>
              <w:rPr>
                <w:rFonts w:eastAsia="Times New Roman" w:cs="Cambria Math" w:ascii="Cambria Math" w:hAnsi="Cambria Math"/>
                <w:i/>
                <w:iCs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ii de reglementare </w:t>
            </w:r>
            <w:r>
              <w:rPr>
                <w:rFonts w:eastAsia="Times New Roman" w:cs="Cambria Math" w:ascii="Cambria Math" w:hAnsi="Cambria Math"/>
                <w:i/>
                <w:iCs/>
                <w:sz w:val="24"/>
                <w:szCs w:val="24"/>
                <w:lang w:val="ro-RO"/>
              </w:rPr>
              <w:t>ș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i supraveghere, elemente dimensionale </w:t>
            </w:r>
            <w:r>
              <w:rPr>
                <w:rFonts w:eastAsia="Times New Roman" w:cs="Cambria Math" w:ascii="Cambria Math" w:hAnsi="Cambria Math"/>
                <w:i/>
                <w:iCs/>
                <w:sz w:val="24"/>
                <w:szCs w:val="24"/>
                <w:lang w:val="ro-RO"/>
              </w:rPr>
              <w:t>ș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i structur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doroiu Mihail-Daniel, L-024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 xml:space="preserve">Riscul </w:t>
            </w:r>
            <w:r>
              <w:rPr>
                <w:rFonts w:eastAsia="Times New Roman" w:cs="Cambria Math" w:ascii="Cambria Math" w:hAnsi="Cambria Math"/>
                <w:bCs/>
                <w:i/>
                <w:sz w:val="24"/>
                <w:szCs w:val="24"/>
                <w:lang w:val="ro-RO"/>
              </w:rPr>
              <w:t>ș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i protec</w:t>
            </w:r>
            <w:r>
              <w:rPr>
                <w:rFonts w:eastAsia="Times New Roman" w:cs="Cambria Math" w:ascii="Cambria Math" w:hAnsi="Cambria Math"/>
                <w:bCs/>
                <w:i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ia fa</w:t>
            </w:r>
            <w:r>
              <w:rPr>
                <w:rFonts w:eastAsia="Times New Roman" w:cs="Cambria Math" w:ascii="Cambria Math" w:hAnsi="Cambria Math"/>
                <w:bCs/>
                <w:i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ă de risc prin intermediul asigurări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doroiu Mihail-Daniel, L-024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Conceptul de asigurare; terminolog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Criterii de clasificare a produselor de asigur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doroiu Mihail-Daniel, L-024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Selec</w:t>
            </w:r>
            <w:r>
              <w:rPr>
                <w:rFonts w:eastAsia="Times New Roman" w:cs="Cambria Math" w:ascii="Cambria Math" w:hAnsi="Cambria Math"/>
                <w:bCs/>
                <w:i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ia riscului; inspec</w:t>
            </w:r>
            <w:r>
              <w:rPr>
                <w:rFonts w:eastAsia="Times New Roman" w:cs="Cambria Math" w:ascii="Cambria Math" w:hAnsi="Cambria Math"/>
                <w:bCs/>
                <w:i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ia de risc; frauda în asigură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doroiu Mihail-Daniel, L-024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Elemente de etică în distribu</w:t>
            </w:r>
            <w:r>
              <w:rPr>
                <w:rFonts w:eastAsia="Times New Roman" w:cs="Cambria Math" w:ascii="Cambria Math" w:hAnsi="Cambria Math"/>
                <w:i/>
                <w:iCs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ia produselor de asigurare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doroiu Mihail-Daniel, L-024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.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o-RO"/>
              </w:rPr>
              <w:t>Implica</w:t>
            </w:r>
            <w:r>
              <w:rPr>
                <w:rFonts w:eastAsia="Times New Roman" w:cs="Cambria Math" w:ascii="Cambria Math" w:hAnsi="Cambria Math"/>
                <w:b/>
                <w:i/>
                <w:iCs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o-RO"/>
              </w:rPr>
              <w:t>ii ale legilor speciale asupra activită</w:t>
            </w:r>
            <w:r>
              <w:rPr>
                <w:rFonts w:eastAsia="Times New Roman" w:cs="Cambria Math" w:ascii="Cambria Math" w:hAnsi="Cambria Math"/>
                <w:b/>
                <w:i/>
                <w:iCs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o-RO"/>
              </w:rPr>
              <w:t>ii de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o-RO"/>
              </w:rPr>
              <w:t>asigur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Obliga</w:t>
            </w:r>
            <w:r>
              <w:rPr>
                <w:rFonts w:eastAsia="Times New Roman" w:cs="Cambria Math" w:ascii="Cambria Math" w:hAnsi="Cambria Math"/>
                <w:i/>
                <w:iCs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i privind protec</w:t>
            </w:r>
            <w:r>
              <w:rPr>
                <w:rFonts w:eastAsia="Times New Roman" w:cs="Cambria Math" w:ascii="Cambria Math" w:hAnsi="Cambria Math"/>
                <w:i/>
                <w:iCs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a consumatorul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Obliga</w:t>
            </w:r>
            <w:r>
              <w:rPr>
                <w:rFonts w:eastAsia="Times New Roman" w:cs="Cambria Math" w:ascii="Cambria Math" w:hAnsi="Cambria Math"/>
                <w:i/>
                <w:iCs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i privind protec</w:t>
            </w:r>
            <w:r>
              <w:rPr>
                <w:rFonts w:eastAsia="Times New Roman" w:cs="Cambria Math" w:ascii="Cambria Math" w:hAnsi="Cambria Math"/>
                <w:i/>
                <w:iCs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a datelor pers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Obliga</w:t>
            </w:r>
            <w:r>
              <w:rPr>
                <w:rFonts w:cs="Cambria Math" w:ascii="Cambria Math" w:hAnsi="Cambria Math"/>
                <w:bCs/>
                <w:i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o-RO"/>
              </w:rPr>
              <w:t xml:space="preserve">ii referitoare la prevenirea </w:t>
            </w:r>
            <w:r>
              <w:rPr>
                <w:rFonts w:cs="Cambria Math" w:ascii="Cambria Math" w:hAnsi="Cambria Math"/>
                <w:bCs/>
                <w:i/>
                <w:sz w:val="24"/>
                <w:szCs w:val="24"/>
                <w:lang w:val="ro-RO"/>
              </w:rPr>
              <w:t>ș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o-RO"/>
              </w:rPr>
              <w:t xml:space="preserve">i combaterea spălării banilor </w:t>
            </w:r>
            <w:r>
              <w:rPr>
                <w:rFonts w:cs="Cambria Math" w:ascii="Cambria Math" w:hAnsi="Cambria Math"/>
                <w:bCs/>
                <w:i/>
                <w:sz w:val="24"/>
                <w:szCs w:val="24"/>
                <w:lang w:val="ro-RO"/>
              </w:rPr>
              <w:t>ș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i a finan</w:t>
            </w:r>
            <w:r>
              <w:rPr>
                <w:rFonts w:cs="Cambria Math" w:ascii="Cambria Math" w:hAnsi="Cambria Math"/>
                <w:bCs/>
                <w:i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ării actelor de terori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.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>Studiu individ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>MODULUL ASIGURĂRI DE VIA</w:t>
            </w:r>
            <w:r>
              <w:rPr>
                <w:rFonts w:cs="Cambria Math" w:ascii="Cambria Math" w:hAnsi="Cambria Math"/>
                <w:b/>
                <w:i/>
                <w:iCs/>
                <w:lang w:val="ro-RO"/>
              </w:rPr>
              <w:t>Ț</w:t>
            </w: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>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II.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o-RO"/>
              </w:rPr>
              <w:t>Tipologia produselor de asigurare de via</w:t>
            </w:r>
            <w:r>
              <w:rPr>
                <w:rFonts w:eastAsia="Times New Roman" w:cs="Cambria Math" w:ascii="Cambria Math" w:hAnsi="Cambria Math"/>
                <w:b/>
                <w:bCs/>
                <w:i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o-RO"/>
              </w:rPr>
              <w:t>ă (asigurări de via</w:t>
            </w:r>
            <w:r>
              <w:rPr>
                <w:rFonts w:eastAsia="Times New Roman" w:cs="Cambria Math" w:ascii="Cambria Math" w:hAnsi="Cambria Math"/>
                <w:b/>
                <w:bCs/>
                <w:i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o-RO"/>
              </w:rPr>
              <w:t>ă tradi</w:t>
            </w:r>
            <w:r>
              <w:rPr>
                <w:rFonts w:eastAsia="Times New Roman" w:cs="Cambria Math" w:ascii="Cambria Math" w:hAnsi="Cambria Math"/>
                <w:b/>
                <w:bCs/>
                <w:i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o-RO"/>
              </w:rPr>
              <w:t>ionale; asigurări de via</w:t>
            </w:r>
            <w:r>
              <w:rPr>
                <w:rFonts w:eastAsia="Times New Roman" w:cs="Cambria Math" w:ascii="Cambria Math" w:hAnsi="Cambria Math"/>
                <w:b/>
                <w:bCs/>
                <w:i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o-RO"/>
              </w:rPr>
              <w:t>ă de tip unit-linked/investi</w:t>
            </w:r>
            <w:r>
              <w:rPr>
                <w:rFonts w:eastAsia="Times New Roman" w:cs="Cambria Math" w:ascii="Cambria Math" w:hAnsi="Cambria Math"/>
                <w:b/>
                <w:bCs/>
                <w:i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o-RO"/>
              </w:rPr>
              <w:t>ionale; asigurări de persoane altele decât cele de via</w:t>
            </w:r>
            <w:r>
              <w:rPr>
                <w:rFonts w:eastAsia="Times New Roman" w:cs="Cambria Math" w:ascii="Cambria Math" w:hAnsi="Cambria Math"/>
                <w:b/>
                <w:bCs/>
                <w:i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o-RO"/>
              </w:rPr>
              <w:t>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II.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o-RO"/>
              </w:rPr>
              <w:t>Comunicarea în afac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Elemente de comunicare în afac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II.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o-RO"/>
              </w:rPr>
              <w:t>Principii de bază pentru succesul în vânzarea asigurări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Vânzătorul profesionist; reguli pentru succesul în vânzarea produselor de asigur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II.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o-RO"/>
              </w:rPr>
              <w:t>Sisteme ale activită</w:t>
            </w:r>
            <w:r>
              <w:rPr>
                <w:rFonts w:eastAsia="Times New Roman" w:cs="Cambria Math" w:ascii="Cambria Math" w:hAnsi="Cambria Math"/>
                <w:b/>
                <w:bCs/>
                <w:i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o-RO"/>
              </w:rPr>
              <w:t>ii de vănz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Pregătirea vânzării: organizarea timpului, fixarea obiectivelor, prospectarea, rate de convers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Abordarea clientului: scop, tipuri, obiec</w:t>
            </w:r>
            <w:r>
              <w:rPr>
                <w:rFonts w:eastAsia="Times New Roman" w:cs="Cambria Math" w:ascii="Cambria Math" w:hAnsi="Cambria Math"/>
                <w:bCs/>
                <w:i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ii, tehniici de rezolvare a obiec</w:t>
            </w:r>
            <w:r>
              <w:rPr>
                <w:rFonts w:eastAsia="Times New Roman" w:cs="Cambria Math" w:ascii="Cambria Math" w:hAnsi="Cambria Math"/>
                <w:bCs/>
                <w:i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iilor, segmente de clien</w:t>
            </w:r>
            <w:r>
              <w:rPr>
                <w:rFonts w:eastAsia="Times New Roman" w:cs="Cambria Math" w:ascii="Cambria Math" w:hAnsi="Cambria Math"/>
                <w:bCs/>
                <w:i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Analiza necesită</w:t>
            </w:r>
            <w:r>
              <w:rPr>
                <w:rFonts w:cs="Cambria Math" w:ascii="Cambria Math" w:hAnsi="Cambria Math"/>
                <w:i/>
                <w:iCs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lor clientul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Construirea </w:t>
            </w:r>
            <w:r>
              <w:rPr>
                <w:rFonts w:cs="Cambria Math" w:ascii="Cambria Math" w:hAnsi="Cambria Math"/>
                <w:i/>
                <w:iCs/>
                <w:sz w:val="24"/>
                <w:szCs w:val="24"/>
                <w:lang w:val="ro-RO"/>
              </w:rPr>
              <w:t>ș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 prezentarea solu</w:t>
            </w:r>
            <w:r>
              <w:rPr>
                <w:rFonts w:cs="Cambria Math" w:ascii="Cambria Math" w:hAnsi="Cambria Math"/>
                <w:i/>
                <w:iCs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i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Negociere </w:t>
            </w:r>
            <w:r>
              <w:rPr>
                <w:rFonts w:cs="Cambria Math" w:ascii="Cambria Math" w:hAnsi="Cambria Math"/>
                <w:i/>
                <w:iCs/>
                <w:sz w:val="24"/>
                <w:szCs w:val="24"/>
                <w:lang w:val="ro-RO"/>
              </w:rPr>
              <w:t>ș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 finalizarea contractul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Servicii acordate pe perioada contractului de asigur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II.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o-RO"/>
              </w:rPr>
              <w:t>Studiu individ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o-RO"/>
              </w:rPr>
              <w:t>MODULUL ASIGURĂRI GENER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doroiu Mihail-Daniel, L-02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III.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o-RO"/>
              </w:rPr>
              <w:t>Tipologia produselor de asigurări gener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Clasele de asigurări generale; specificul asigurărilor generale; terminologia produselor de asigurări generale; tipuri de asigură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III.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o-RO"/>
              </w:rPr>
              <w:t>Prezentarea tipurilor de asigurări gener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doroiu Mihail-Daniel, L-02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 xml:space="preserve">Asigurări de accidente </w:t>
            </w:r>
            <w:r>
              <w:rPr>
                <w:rFonts w:eastAsia="Times New Roman" w:cs="Cambria Math" w:ascii="Cambria Math" w:hAnsi="Cambria Math"/>
                <w:bCs/>
                <w:i/>
                <w:sz w:val="24"/>
                <w:szCs w:val="24"/>
                <w:lang w:val="ro-RO"/>
              </w:rPr>
              <w:t>ș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i de sănătate ( accidente persoane, asigurări de sănătate, asigurări pentru cheltuieli medicale în străinătat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doroiu Mihail-Daniel, L-02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Asigurări auto (CASCO, RCA, Carte Verde), asigurarea de răspundere a transportatorului pentru mărfurile transportate, asigurarea mărfurilor pe timpul transportului rut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doroiu Mihail-Daniel, L-02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 xml:space="preserve">Asigurări de incendii </w:t>
            </w:r>
            <w:r>
              <w:rPr>
                <w:rFonts w:eastAsia="Times New Roman" w:cs="Cambria Math" w:ascii="Cambria Math" w:hAnsi="Cambria Math"/>
                <w:bCs/>
                <w:i/>
                <w:sz w:val="24"/>
                <w:szCs w:val="24"/>
                <w:lang w:val="ro-RO"/>
              </w:rPr>
              <w:t>ș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i alte daune la proprietă</w:t>
            </w:r>
            <w:r>
              <w:rPr>
                <w:rFonts w:eastAsia="Times New Roman" w:cs="Cambria Math" w:ascii="Cambria Math" w:hAnsi="Cambria Math"/>
                <w:bCs/>
                <w:i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i (asigurări de locuin</w:t>
            </w:r>
            <w:r>
              <w:rPr>
                <w:rFonts w:eastAsia="Times New Roman" w:cs="Cambria Math" w:ascii="Cambria Math" w:hAnsi="Cambria Math"/>
                <w:bCs/>
                <w:i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 xml:space="preserve">e </w:t>
            </w:r>
            <w:r>
              <w:rPr>
                <w:rFonts w:eastAsia="Times New Roman" w:cs="Cambria Math" w:ascii="Cambria Math" w:hAnsi="Cambria Math"/>
                <w:bCs/>
                <w:i/>
                <w:sz w:val="24"/>
                <w:szCs w:val="24"/>
                <w:lang w:val="ro-RO"/>
              </w:rPr>
              <w:t>ș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i de bunuri din locuin</w:t>
            </w:r>
            <w:r>
              <w:rPr>
                <w:rFonts w:eastAsia="Times New Roman" w:cs="Cambria Math" w:ascii="Cambria Math" w:hAnsi="Cambria Math"/>
                <w:bCs/>
                <w:i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e; asigurări de proprietă</w:t>
            </w:r>
            <w:r>
              <w:rPr>
                <w:rFonts w:eastAsia="Times New Roman" w:cs="Cambria Math" w:ascii="Cambria Math" w:hAnsi="Cambria Math"/>
                <w:bCs/>
                <w:i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 xml:space="preserve">i industriale </w:t>
            </w:r>
            <w:r>
              <w:rPr>
                <w:rFonts w:eastAsia="Times New Roman" w:cs="Cambria Math" w:ascii="Cambria Math" w:hAnsi="Cambria Math"/>
                <w:bCs/>
                <w:i/>
                <w:sz w:val="24"/>
                <w:szCs w:val="24"/>
                <w:lang w:val="ro-RO"/>
              </w:rPr>
              <w:t>ș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 xml:space="preserve">i comerciale; asigurări de echipamente electronice </w:t>
            </w:r>
            <w:r>
              <w:rPr>
                <w:rFonts w:eastAsia="Times New Roman" w:cs="Cambria Math" w:ascii="Cambria Math" w:hAnsi="Cambria Math"/>
                <w:bCs/>
                <w:i/>
                <w:sz w:val="24"/>
                <w:szCs w:val="24"/>
                <w:lang w:val="ro-RO"/>
              </w:rPr>
              <w:t>ș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i avarii accidentale; asigurări de construc</w:t>
            </w:r>
            <w:r>
              <w:rPr>
                <w:rFonts w:eastAsia="Times New Roman" w:cs="Cambria Math" w:ascii="Cambria Math" w:hAnsi="Cambria Math"/>
                <w:bCs/>
                <w:i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ii-montaj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doroiu Mihail-Daniel, L-02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Asigurări de răspundere civilă (răspundere civilă legală; răspundere civilă contractual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III.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o-RO"/>
              </w:rPr>
              <w:t>Principii de bază pentru succesul în vânzarea asigurărilor gener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Vânzătorul profesionist; reguli pentru succesul în vânzarea produselor de asigur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III.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o-RO"/>
              </w:rPr>
              <w:t xml:space="preserve">Structura procesului de vânzare a produselor de asigurări generale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doroiu Mihail-Daniel, L-02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Managementul activită</w:t>
            </w:r>
            <w:r>
              <w:rPr>
                <w:rFonts w:eastAsia="Times New Roman" w:cs="Cambria Math" w:ascii="Cambria Math" w:hAnsi="Cambria Math"/>
                <w:bCs/>
                <w:i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ii agentului de asigurare: prospectarea, contactarea clien</w:t>
            </w:r>
            <w:r>
              <w:rPr>
                <w:rFonts w:eastAsia="Times New Roman" w:cs="Cambria Math" w:ascii="Cambria Math" w:hAnsi="Cambria Math"/>
                <w:bCs/>
                <w:i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ilor, întâlnirea cu poten</w:t>
            </w:r>
            <w:r>
              <w:rPr>
                <w:rFonts w:eastAsia="Times New Roman" w:cs="Cambria Math" w:ascii="Cambria Math" w:hAnsi="Cambria Math"/>
                <w:bCs/>
                <w:i/>
                <w:sz w:val="24"/>
                <w:szCs w:val="24"/>
                <w:lang w:val="ro-RO"/>
              </w:rPr>
              <w:t>ț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 xml:space="preserve">ialul client, servicii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o-RO"/>
              </w:rPr>
              <w:t xml:space="preserve"> acordate pe perioada contractului de asigur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doroiu Mihail-Daniel, L-02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Vasile-Marius, L-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III.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o-RO"/>
              </w:rPr>
              <w:t>Studiu individ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ecomand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entru orele alocat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tudiului individu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ursan</w:t>
            </w:r>
            <w:r>
              <w:rPr>
                <w:rFonts w:cs="Cambria Math" w:ascii="Cambria Math" w:hAnsi="Cambria Math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 vor fi îndruma</w:t>
            </w:r>
            <w:r>
              <w:rPr>
                <w:rFonts w:cs="Cambria Math" w:ascii="Cambria Math" w:hAnsi="Cambria Math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spre efectuarea unui stagiu practic privind distribu</w:t>
            </w:r>
            <w:r>
              <w:rPr>
                <w:rFonts w:cs="Cambria Math" w:ascii="Cambria Math" w:hAnsi="Cambria Math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a produselor de asigurare în cadrul companiilor de asigurare/intermediere în asigurări. </w:t>
            </w:r>
          </w:p>
        </w:tc>
      </w:tr>
      <w:tr>
        <w:trPr>
          <w:trHeight w:val="432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a de evaluare</w:t>
            </w:r>
          </w:p>
        </w:tc>
      </w:tr>
      <w:tr>
        <w:trPr>
          <w:trHeight w:val="1790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examen scris pe baza unui test-grilă cu 25 de întrebări </w:t>
            </w:r>
            <w:r>
              <w:rPr>
                <w:rFonts w:cs="Cambria Math" w:ascii="Cambria Math" w:hAnsi="Cambria Math"/>
                <w:sz w:val="24"/>
                <w:szCs w:val="24"/>
                <w:lang w:val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 cinci variante de răspuns pentru fiecare întrebare, din care una singură corect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grila de evaluare:</w:t>
            </w:r>
          </w:p>
          <w:tbl>
            <w:tblPr>
              <w:tblW w:w="89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5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</w:tblGrid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o-RO"/>
                    </w:rPr>
                    <w:t>Număr  răspunsuri corect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72" w:hanging="0"/>
                    <w:jc w:val="center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o-RO"/>
                    </w:rPr>
                    <w:t>1-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72" w:hanging="0"/>
                    <w:jc w:val="center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o-RO"/>
                    </w:rPr>
                    <w:t>6-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72" w:hanging="0"/>
                    <w:jc w:val="center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o-RO"/>
                    </w:rPr>
                    <w:t>10-1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72" w:hanging="0"/>
                    <w:jc w:val="center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o-RO"/>
                    </w:rPr>
                    <w:t>13-1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72" w:hanging="0"/>
                    <w:jc w:val="center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o-RO"/>
                    </w:rPr>
                    <w:t>16-1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72" w:hanging="0"/>
                    <w:jc w:val="center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o-RO"/>
                    </w:rPr>
                    <w:t>19-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72" w:hanging="0"/>
                    <w:jc w:val="center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o-RO"/>
                    </w:rPr>
                    <w:t>21-2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72" w:hanging="0"/>
                    <w:jc w:val="center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o-RO"/>
                    </w:rPr>
                    <w:t>2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72" w:hanging="0"/>
                    <w:jc w:val="center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o-RO"/>
                    </w:rPr>
                    <w:t>2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72" w:hanging="0"/>
                    <w:jc w:val="center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o-RO"/>
                    </w:rPr>
                    <w:t>25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/>
                    </w:rPr>
                    <w:t>Not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72" w:hanging="0"/>
                    <w:jc w:val="center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o-RO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72" w:hanging="0"/>
                    <w:jc w:val="center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o-RO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72" w:hanging="0"/>
                    <w:jc w:val="center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o-RO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72" w:hanging="0"/>
                    <w:jc w:val="center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o-RO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72" w:hanging="0"/>
                    <w:jc w:val="center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o-RO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72" w:hanging="0"/>
                    <w:jc w:val="center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o-RO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72" w:hanging="0"/>
                    <w:jc w:val="center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o-RO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72" w:hanging="0"/>
                    <w:jc w:val="center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o-RO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72" w:hanging="0"/>
                    <w:jc w:val="center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o-RO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72" w:hanging="0"/>
                    <w:jc w:val="center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o-RO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432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di</w:t>
            </w:r>
            <w:r>
              <w:rPr>
                <w:rFonts w:cs="Cambria Math" w:ascii="Cambria Math" w:hAnsi="Cambria Math"/>
                <w:b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 minime de promovare</w:t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ăspuns corect la19 întrebări (76% din total) = nota 6</w:t>
            </w:r>
          </w:p>
        </w:tc>
      </w:tr>
      <w:tr>
        <w:trPr>
          <w:trHeight w:val="432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ibliografie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tor, lucrare, editura, an de apari</w:t>
            </w:r>
            <w:r>
              <w:rPr>
                <w:rFonts w:cs="Cambria Math" w:ascii="Cambria Math" w:hAnsi="Cambria Math"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e</w:t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Obligatorie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* * *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Suport de cur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</w:t>
            </w:r>
          </w:p>
        </w:tc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* * *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ro-RO"/>
              </w:rPr>
              <w:t>Legea nr. 136/1995 privind asigurările şi reasigurările în Români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publicată în M. Of., Partea I, nr. 303 din 30.12.1995, cu modificările şi completările ulterioare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</w:t>
            </w:r>
          </w:p>
        </w:tc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* * *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ro-RO"/>
              </w:rPr>
              <w:t>Legea nr. 32/2000 privind activitatea de asigurare şi supravegherea asigurărilo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publicată în M. Of. Partea I, nr. 148 din 10.04.2000, cu modificările şi completările ulterioare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</w:t>
            </w:r>
          </w:p>
        </w:tc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* * *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ro-RO"/>
              </w:rPr>
              <w:t>Legea nr. 260/2008 privind asigurarea obligatorie a locuinţelor împotriva cutremurelor, alunecărilor de teren sau inundaţiilo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publicată în M. Of., Partea I nr. 757 din 10.11.200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</w:t>
            </w:r>
          </w:p>
        </w:tc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* * *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ro-RO"/>
              </w:rPr>
              <w:t>Ordinul nr. 10/2007 pentru punerea în aplicare a Normelor CSA privind Registrul intermediarilor în asigurări şi/sau în reasigurări,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publicat în M. Of., Partea I nr. 553 din 14 august 2007, cu modificările şi completările ulterioare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</w:t>
            </w:r>
          </w:p>
        </w:tc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* * *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ro-RO"/>
              </w:rPr>
              <w:t>Ordinul nr. 24/2008  pentru punerea în aplicare a Normelor CSA privind prevenirea şi combaterea spălării banilor şi a finanţării actelor de terorism prin intermediul pieţei asigurărilo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publicat în M. Of., Partea I nr. 12 din 07.01.200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.</w:t>
            </w:r>
          </w:p>
        </w:tc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* * *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ro-RO"/>
              </w:rPr>
              <w:t xml:space="preserve">Ordinul nr. 23/2009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pentru punerea în aplicare a Normelor privind informaţiile pe care asigurătorii şi intermediarii în asigurări trebuie să le furnizeze clienţilor, precum şi alte elemente pe care trebuie să le cuprindă contractul de asigurare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ublicat în M. Of., Partea I nr. 908 din 23.12.2009, cu modificările şi completările ulterioare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.</w:t>
            </w:r>
          </w:p>
        </w:tc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* * *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Ordinul nr.5/2011 pentru modificarea şi completarea Normelor privind prevenirea şi combaterea spălării banilor şi a finanţării actelor de terorism prin intermediul pieţei asigurărilor, puse în aplicare prin Ordinul nr. 24/2008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publicat în Monitorul Oficial, Partea I nr. 185 din 16/03/2011</w:t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Recomandată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.</w:t>
            </w:r>
          </w:p>
        </w:tc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V. Nemeş,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ro-RO"/>
              </w:rPr>
              <w:t>Dreptul asigurărilo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Editura Hamangiu, Bucureşti, 200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.</w:t>
            </w:r>
          </w:p>
        </w:tc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.-C. Petrescu, Marketing în asigurări, Editura Uranus, Bucureşti, 200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.</w:t>
            </w:r>
          </w:p>
        </w:tc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. Văcărel, Fl. Bercea,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ro-RO"/>
              </w:rPr>
              <w:t>Asigurări şi reasigurăr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Editura Expert, Bucureşti, 200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.</w:t>
            </w:r>
          </w:p>
        </w:tc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* * *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ro-RO"/>
              </w:rPr>
              <w:t>Legea nr. 677/2001 pentru protecţia persoanelor cu privire la prelucrarea datelor cu caracter personal şi libera circulaţie a acestor dat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publicată în M. Of. Partea I nr. 790 din 12.12.2001, cu modificările şi completările ulterioare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.</w:t>
            </w:r>
          </w:p>
        </w:tc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* * *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ro-RO"/>
              </w:rPr>
              <w:t xml:space="preserve">Legea nr. 656/2002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entru prevenirea şi sancţionarea spălării banilor, publicată în M. Of. Partea I nr. 904 din 12.12.2002, cu modificările şi completările ulterioare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.</w:t>
            </w:r>
          </w:p>
        </w:tc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* * *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ro-RO"/>
              </w:rPr>
              <w:t>Ordonanţa nr. 21/1992 privind protecţia consumatorilo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republicată în M. Of., Partea I nr. 208 din 28.03.2007, cu modificările şi completările ulterioar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val="ro-RO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 xml:space="preserve">*)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el pu</w:t>
      </w:r>
      <w:r>
        <w:rPr>
          <w:rFonts w:cs="Cambria Math" w:ascii="Cambria Math" w:hAnsi="Cambria Math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sz w:val="24"/>
          <w:szCs w:val="24"/>
          <w:lang w:val="ro-RO"/>
        </w:rPr>
        <w:t>in doi lectori diferi</w:t>
      </w:r>
      <w:r>
        <w:rPr>
          <w:rFonts w:cs="Cambria Math" w:ascii="Cambria Math" w:hAnsi="Cambria Math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 pentru fiecare modul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EN</w:t>
      </w:r>
      <w:r>
        <w:rPr>
          <w:rFonts w:cs="Cambria Math" w:ascii="Cambria Math" w:hAnsi="Cambria Math"/>
          <w:b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UNE</w:t>
      </w:r>
      <w:r>
        <w:rPr>
          <w:rFonts w:cs="Times New Roman" w:ascii="Times New Roman" w:hAnsi="Times New Roman"/>
          <w:sz w:val="24"/>
          <w:szCs w:val="24"/>
        </w:rPr>
        <w:t>: Programul de pregătire profesională pentru calificarea profesională va con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 xml:space="preserve">ine </w:t>
      </w:r>
      <w:r>
        <w:rPr>
          <w:rFonts w:cs="Times New Roman" w:ascii="Times New Roman" w:hAnsi="Times New Roman"/>
          <w:b/>
          <w:sz w:val="24"/>
          <w:szCs w:val="24"/>
        </w:rPr>
        <w:t>MODULUL  I</w:t>
      </w:r>
      <w:r>
        <w:rPr>
          <w:rFonts w:cs="Times New Roman" w:ascii="Times New Roman" w:hAnsi="Times New Roman"/>
          <w:sz w:val="24"/>
          <w:szCs w:val="24"/>
        </w:rPr>
        <w:t xml:space="preserve"> obligatoriu a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ături d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MODULUL 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Cambria Math" w:ascii="Cambria Math" w:hAnsi="Cambria Math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/sau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MODULUL III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47:00Z</dcterms:created>
  <dc:creator>COMISIA DE MONITORIZARE A CALITĂȚII PREGĂTIRII PROFESIONALE</dc:creator>
  <dc:description/>
  <cp:keywords/>
  <dc:language>en-US</dc:language>
  <cp:lastModifiedBy> </cp:lastModifiedBy>
  <cp:lastPrinted>2011-04-12T12:22:00Z</cp:lastPrinted>
  <dcterms:modified xsi:type="dcterms:W3CDTF">2011-11-11T12:22:00Z</dcterms:modified>
  <cp:revision>11</cp:revision>
  <dc:subject/>
  <dc:title>PROGRAMA ANALITICĂ a programului de pregătire profesională</dc:title>
</cp:coreProperties>
</file>